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คำรับรองการปฏิบัติราชการ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9775</wp:posOffset>
                </wp:positionH>
                <wp:positionV relativeFrom="paragraph">
                  <wp:posOffset>-381000</wp:posOffset>
                </wp:positionV>
                <wp:extent cx="117919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ิ่งที่ส่งมาด้วย 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25.55pt;mso-wrap-distance-left:9.05pt;mso-wrap-distance-right:9.05pt;mso-wrap-distance-top:0pt;mso-wrap-distance-bottom:0pt;margin-top:-30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ิ่งที่ส่งมาด้วย 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ว่า ๒๕ ปี ที่ประเทศไทยมีบทเรียน ประสบการณ์ และพัฒนาการในการต่อสู้กับปัญหาเอดส์  กล่าวได้ว่ามีความชัดเจนในความสำเร็จที่จำนวนผู้ติดเชื้อเอชไอวีรายใหม่ลดลง การป้องกันการติดเชื้อ        เมื่อแรก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กิดครอบคลุมมากกว่าร้อยละ ๙๐ ครอบคลุมในการให้การดูแลรักษาผู้ติดเชื้อด้วยยาต้านไวรัส เพิ่มขึ้น        กว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๐ แต่อัตราการลดลงของจำนวนผู้ติดเชื้อรายใหม่น้อยลง ในขณะที่อัตราความชุกการติดเชื้อ      ในกลุ่มชายมีเพศสัมพันธ์กับชาย พนักงานบริการหญิง ผู้ใช้ยาเสพติดด้วยวิธีฉีด ประชากรข้ามชาติ             อยู่ในระดับสูง นอกจากนี้การคาดการณ์จำนวนผู้ติดเชื้อรายใหม่ ในช่วง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ด้วย </w:t>
      </w:r>
      <w:r>
        <w:rPr>
          <w:rFonts w:cs="TH SarabunPSK" w:ascii="TH SarabunPSK" w:hAnsi="TH SarabunPSK"/>
          <w:sz w:val="32"/>
          <w:szCs w:val="32"/>
        </w:rPr>
        <w:t xml:space="preserve">AIDS Epidemic Model </w:t>
      </w:r>
      <w:r>
        <w:rPr>
          <w:rFonts w:ascii="TH SarabunPSK" w:hAnsi="TH SarabunPSK" w:cs="TH SarabunPSK"/>
          <w:sz w:val="32"/>
          <w:sz w:val="32"/>
          <w:szCs w:val="32"/>
        </w:rPr>
        <w:t>พบว่าจำนวนรวม ๔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๔๐ 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รับและถ่ายทอดเชื้อจากการมีเพศสัมพันธ์   ระหว่างชาย พนักงานบริการและลูกค้า ผู้ใช้ยาเสพติดด้วยวิธีฉีด และคู่เพศสัมพันธ์ที่ฝ่ายใดฝ่ายหนึ่งอาจไม่รู้ หรือรู้ว่าตนเองติดเชื้อ รวมคิดเป็นสัดส่วนถึงร้อยละ ๙๔ และเนื่องจากเอดส์ยังเป็นปัญหาสำคัญที่ส่งผลกระทบต่อเศรษฐกิจ สังคมและความมั่นคงของมนุษย์ ประกอบกับการทำงานป้องกันแก้ไขปัญหาเอดส์มีความเกี่ยวพันกับหลายมิติ ทั้งด้านสุขภาพ สังคม เศรษฐกิจ วัฒนธรรม กฎหมาย และความเข้มแข็งของชุมชน                ซึ่งความสำเร็จของการทำงานขึ้นอยู่กับการทำงานร่วมกันของทุกภาคส่วน และการบูรณาการระหว่างหน่วยงานของรัฐอย่างเป็นระบบและต่อเนื่องเพื่อเป้าหมายเดียวกัน ซึ่งจะส่งผลต่อการลดการติดเชื้อเอชไอวีรายใหม่ได้อย่างมีนัย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รัฐมนตรีได้ประชุมปรึกษาเมื่อวันที่ ๘ ตุลาคม ๒๕๕๖ ลงมติเห็นชอบยุทธศาสตร์ป้องกันและแก้ไขปัญหาเอดส์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และเห็นชอบให้หน่วยงานที่เกี่ยวข้องใช้เป็นกรอบแนวทางการดำเนินงานป้องกันและแก้ไขปัญหาเอดส์ต่อไป โดยยุทธศาสตร์ดังกล่าว ให้น้ำหนัก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ละความเข้มข้นในการดำเนินงานกับกลุ่มที่คาดว่าจะมีการติดเชื้อรายใหม่ และกำหนดเป้าหมายสู่ความเป็นศูน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๓ ศูนย์ ประกอบด้วย ไม่มีผู้ติดเชื้อรายใหม่ ไม่มีการเสียชีวิตเนื่องจากเอดส์ และไม่มีการตีตราและเลือกปฏิบัติ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</w:tabs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ขับเคลื่อนยุทธศาสตร์ป้องกันและแก้ไขปัญหาเอดส์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ให้เกิด  ผลสำเร็จ คณะกรรมการแห่งชาติว่าด้วยการป้องกันและแก้ไขปัญหาเอดส์แห่งชาติ ได้พิจารณาเห็นควรกำหนดตัวชี้วัดเรื่องเอดส์ เพื่อประเมินผลการปฏิบัติราชการของส่วนราชการ โดยเป็นตัวชี้วัดระหว่างกระทรวง        ที่มีเป้าหมายร่วม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Joint KPIs)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 กระทรวงมหาดไทย โดยกรมส่งเสริม      การปกครองท้องถิ่น ได้จัดทำคำรับรองการปฏิบัติราชการ ตัวชี้วัด “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้อยละของ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ที่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นับสนุนการดำเนินงานด้านเอดส์” โดยมีเป้าหมายดำเนินการในพื้นที่องค์กรปกครอง    ส่วนท้องถิ่น จำนวน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12"/>
          <w:sz w:val="32"/>
          <w:szCs w:val="32"/>
        </w:rPr>
        <w:t>,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๘๕๑ แห่ง แบ่งเป็นองค์การบริหารส่วนจังหวัด ๗๖ แห่ง เทศบาล ๒</w:t>
      </w:r>
      <w:r>
        <w:rPr>
          <w:rFonts w:cs="TH SarabunPSK" w:ascii="TH SarabunPSK" w:hAnsi="TH SarabunPSK"/>
          <w:spacing w:val="-12"/>
          <w:sz w:val="32"/>
          <w:szCs w:val="32"/>
        </w:rPr>
        <w:t>,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๔๔๐ แห่ง และ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๓๕ แห่ง วัดผลการบรรลุค่าเป้าหมายสูงสุดร้อยละ ๓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๕ แห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เกิดความร่วมรับผิดชอบและเป็นเจ้าของร่วมในระดับประเทศ จังหวัด และท้องถิ่น ในการขยายการดำเนินงานป้องกันและแก้ไขปัญหาเอดส์ของประเทศ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พื่อส่งเสริมการทำงานที่ปรับเปลี่ยนมุมมองเดิมที่ถือว่าเอดส์เป็นเรื่องการของการเป็นโรคและความเจ็บป่วย มาเป็นเรื่องของการส่งเสริมและพัฒนาคุณภาพชีวิตของประชากรเป็นหลัก โดยเฉพาะอย่างยิ่งผู้ที่ได้รับผลกระทบโดยตรงจากเอดส์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พื่อส่งเสริมให้เกิดการบูรณาการการทำงานและสนับสนุนการทำงานร่วมกันของทุกภาคส่วน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พัฒนาและแก้ไขปัญหาของประชาชนในหมู่บ้าน ชุมชน โดยองค์กรปกครองส่วนท้องถิ่นเป็นแกนหลักในการอำนวยการ ในการเชื่อมประสานการพัฒนาองค์กรปกครองส่วนท้องถิ่น และหน่วยงานของรัฐในระดับอำเภอ จังหวัด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/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ยาม 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ความหมาย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องค์การบริหารส่วนจังหวัด เทศบาล และองค์การบริหารส่วนตำบล ที่มีอยู่ตามฐานข้อมูลกรมส่งเสริมการปกครองท้องถิ่น ณ วันที่ ๓๐ กันยายน ๒๕๕๗ จำนวน 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๑ 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เป็น องค์การบริหารส่วนจังหวัด ๗๖ แห่ง เทศบาล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๔๐ แห่ง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ละองค์การบริหาร         </w:t>
      </w:r>
      <w:r>
        <w:rPr>
          <w:rFonts w:ascii="TH SarabunPSK" w:hAnsi="TH SarabunPSK" w:cs="TH SarabunPSK"/>
          <w:sz w:val="32"/>
          <w:sz w:val="32"/>
          <w:szCs w:val="32"/>
        </w:rPr>
        <w:t>ส่วนตำบล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๓๕ แห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2127" w:leader="none"/>
        </w:tabs>
        <w:spacing w:lineRule="auto" w:line="240" w:before="12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สนับสนุนการดำเนินงานด้านเอดส์ หมายถึง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  ที่องค์กรปกครองส่วนตท้องถิ่นเป็นหน่วยดำเนินการตามยุทธศาสตร์ป้องกันและแก้ไขปัญหาเอดส์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ภายใต้งาน ๘ กลุ่ม หรือร่วมดำเนินการกับหน่วยงานอื่น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 ยกเว้นงบประมาณเงินอุดหนุน สำหรับสนับสนุนการสงเคราะห์เบี้ยยังชีพผู้ป่วยเอดส์ที่แพทย์ได้รับรองและ    ทำการวินิจฉัยแล้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มีความเป็นอยู่ยากจน หรือถูกทอดทิ้ง หรือขาดผู้อุปการะดูแล หรือไม่สามารถ      ประกอบ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ี้ยงตนเองได้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ซึ่งกรมส่งเสริมการปกครองท้องถิ่น ได้รับการจัดสรรเพื่อจัดสรรให้แก่องค์กรปกครองส่วนท้องถิ่นนำไปจ่ายให้แก่ผู้ป่วยเอดส์ที่มีสิทธิรับเบี้ยยังชีพ คนละ ๕๐๐ บา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่อเดื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๕๔๘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งาน ๘ กลุ่ม ภายใต้ยุทธศาสตร์ป้องกันและแก้ไขปัญหาเอดส์แห่งชาติ 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การติดเชื้อเอชไอวีเมื่อแรกเกิด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การติดเชื้อเอชไอวีในกลุ่มเด็กและ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ใช้ถุงยางอนามัยแบบบูรณาการ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โลหิต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 การดูแล และการให้ความช่วยเหลือแก่ผู้ติดเชื้อเอชไอวี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และช่วยเหลือเด็กได้รับผลกระทบจากเอด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การตีตราและการเลือกปฏิบัติ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สาธารณะ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วัดผล จะวัดผลจากองค์กรปกครองส่วนท้องถิ่นที่มีผลการดำเนินงานตามที่กำหนด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งา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ระดับกระทรวง และกรม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มหาดไทย โดยกรมส่งเสริมการปกครองท้องถิ่น เป็นหน่วยงานรับผิดชอบหลักบูรณาการความร่วมร่วม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ควบคุมโรค กรมประชาสัมพันธ์ และภาคีพัฒนาอื่น ๆ ส่งเสริม สนับสนุนการดำเนินงาน รวมทั้งการติดตามประเมินผลการดำเนินงานของจังหวัด อำเภอ องค์กรปกครองส่วนท้องถิ่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ระดับจังหวัดและอำเภ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การปกครองท้องถิ่น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เป็นแกนหลักดำเนินงาน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  <w:tab w:val="left" w:pos="1843" w:leader="none"/>
        </w:tabs>
        <w:spacing w:lineRule="auto" w:line="24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รายชื่อบุคลากรสำนักงานส่งเสริมการปกครองท้องถิ่น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ผู้รับผิดชอบประสานการขับเคลื่อนการดำเนินงานภายใต้ยุทธศาสตร์ป้องกันและแก้ไขปัญหาเอดส์ชาติ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ให้กรมส่งเสริมการปกครองท้องถิ่น ทราบ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  <w:tab w:val="left" w:pos="1843" w:leader="none"/>
        </w:tabs>
        <w:spacing w:lineRule="auto" w:line="24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รายละเอียดคำรับรองการปฏิบัติราชการให้ท้องถิ่นอำเภอ และองค์กรปกครองส่วนท้องถิ่นทุกแห่ง พิจารณาดำเนินการ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lineRule="auto" w:line="240" w:before="12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ประชุม 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701" w:leader="none"/>
        </w:tabs>
        <w:spacing w:lineRule="auto" w:line="240" w:before="12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ประชุมชี้แจง หรือสื่อสารทำความเข้าใจกับบุคลากรของสำนักงานส่งเสริม      การปกครองท้องถิ่น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และผู้บริหาร บุคลากรขององค์กรปกครองส่วนท้องถิ่น ให้เห็นความสำคัญในการดำเนินงาน และทำความเข้าใจขั้นตอนการดำเนินงานขององค์กรปกครองส่วนท้องถิ่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ที่ทำการปกครอง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สำนักงานสาธารณสุขจังหวัด สำนักงานประชาสัมพันธ์จังหวัด และภาคีการพัฒนาอื่นที่เกี่ยวข้องในการส่งเสริม สนับสนุนการดำเนินงานขององค์กรปกครองส่วนท้องถิ่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843" w:leader="none"/>
        </w:tabs>
        <w:spacing w:lineRule="auto" w:line="240" w:before="0" w:after="0"/>
        <w:ind w:left="0" w:firstLine="1843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ัดให้มีกระบวนการติดตามเพื่อสนับสนุนการดำเนินงานขององค์กรปกครองส่วนท้องถิ่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843" w:leader="none"/>
        </w:tabs>
        <w:spacing w:lineRule="auto" w:line="240" w:before="0" w:after="0"/>
        <w:ind w:left="0"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ความก้าวหน้าในการดำเนินงานขององค์กรปกครองส่วนท้องถิ่น ดังนี้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สนับสนุนการดำเนินงานด้านเอดส์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ที่องค์กรปกครองส่วนท้องถิ่นเป็นหน่วยดำเนินการ หรือร่วมดำเนินการกับหน่วยงานอื่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สำนักงานส่งเสริมการปกครองท้องถิ่นจังหวัด รายงาน ระหว่างเดือนตุลาคม ๒๕๕๗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ดือนกันยายน 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กรมส่งเสริมการปกครองท้องถิ่น จำนวน ๓ ครั้ง เริ่มรายงานครั้งแรก วันที่ ๙ มีนาคม ๒๕๕๘ ครั้งที่สอง วันที่ ๙ มิถุนายน ๒๕๕๘ และสิ้นสุดครั้งสุดท้าย วันที่ ๙ กันยายน ๒๕๕๘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สนับสนุนการดำเนินงานด้านเอดส์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๙ ที่องค์กรปกครองส่วนท้องถิ่นเป็นหน่วยดำเนินการ หรือร่วมดำเนินการกับหน่วยงานอื่น ให้สำนักงานส่งเสริมการปกครองท้องถิ่นจังหวัด รายงาน ให้กรมส่งเสริม         การปกครองท้องถิ่น ในวันที่ ๓๐ มิถุนายน ๒๕๕๘         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ระดับ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ดประชุมชี้แจง หรือสื่อสารทำความเข้าใจกับบุคลากรของ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นีอนาม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บล อาสาสมัครสาธารณสุขประจำหมู่บ้าน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ิดตาม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ทิ ดำเนินงานร่วมกับหน่วยงานภาคีการพัฒนา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ิจารณาจัดทำโครงการ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ิจกรรมที่สนับสนุนการดำเนินงานด้านเอดส์ ใน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ให้สอดคล้องกับยุทธศาสตร์ป้องกันและแก้ไขปัญหาเอดส์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ทางเอกสารขององค์กรปกครองส่วนท้องถิ่น ตามแบบรายงาน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แบบรายงานที่กรมส่งเสริมการปกครองท้องถิ่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งสำนักงานส่งเสริมการปกครองท้องถิ่นจังหวัด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ื่น ๆ 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ดำเนินงานขององค์กรปกครองส่วนท้องถิ่น มีข้อพิจารณาประกอบ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องค์กรปกครองส่วนท้องถิ่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สนับสนุนการดำเนินงานด้านเอดส์ ที่องค์กรปกครองส่วนท้องถิ่นเป็นหน่วยดำเนินการ หรือร่วมดำเนินการกับหน่วยงานอื่น ระหว่างเดือนตุลาคม 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กันยายน ๒๕๕๘ ให้สำนักงานส่งเสริม      การปกครองท้องถิ่นอำเภอ หรือจังหวัด ตามที่แต่ละจังหวัด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้องรายงานถึงกรมส่งเสริมการปกครองท้องถิ่น จำนวน ๓ ครั้ง เริ่มรายงานครั้งแรก วันที่ ๙ มีนาคม ๒๕๕๘ ครั้งที่สอง วันที่ ๙ มิถุนายน ๒๕๕๘ และสิ้นสุดครั้งสุดท้าย วันที่ ๙ กันยายน ๒๕๕๘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right"/>
        <w:rPr/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ปีงบประมาณ 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ที่องค์กรปกครองส่วนท้องถิ่น 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สนับสนุนการดำเนินงานด้านเอดส์ ที่องค์กรปกครองส่วนท้องถิ่นเป็นหน่วยดำเนินการ หรือ         ร่วมดำเนินการกับหน่วยงานอื่น โดยมีการนำเข้าบรรจุในแผนพัฒนาท้องถิ่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     ให้องค์กรปกครองส่วนท้องถิ่นราย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ให้สำนักงานส่งเสริมการปกครองท้องถิ่นอำเภอ     หรือจังหวัด ตามที่แต่ละจังหวัด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้องรายงานถึงกรมส่งเสริมการปกครองท้องถิ่น วันที่ ๓๐ มิถุนายน ๒๕๕๘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  <w:tab w:val="left" w:pos="2127" w:leader="none"/>
          <w:tab w:val="left" w:pos="2552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ดังกล่าว ต้องได้รับความเห็นชอบจากผู้บริหารองค์กรปกครองส่วนท้องถิ่น นำเข้าบรรจุไว้ในร่างข้อบัญญัติงบประมาณขององค์กรปกครองส่วนท้องถิ่น              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ไม่ต้องรอจัดทำรูปเล่มร่างเทศบัญญัติ หรือร่างข้อบัญญัติ หรือนำเข้า     สภาท้องถิ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๐ กันยายน ๒๕๕๘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ใน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ูรณาการงบประมาณตามภารกิจของหน่วยงานและภาคีการพัฒนา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การรายงานผลทางเอกสารของจังหวัด ตามแบบรายงานที่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แบบรายงาน     ที่กรมส่งเสริมการปกครองท้องถิ่นกำหน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ส่งเสริมการปกครองท้องถิ่นจังหวัด รวบรวมรายงานส่งกรมส่งเสริมการปกครองท้องถิ่นทางเอกสา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ติดตามโดยสำนักงานส่งเสริมการปกครองท้องถิ่นจังหวัด และภาคีการพัฒนาจัดให้มีการติดตามผลการดำเนินงาน และสนับสนุนการดำเนินงานโดยบุคลากรของหน่วยงา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ติดตามโดยกระทรวงมหาด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ะทรวงมหาด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ปกครอง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ชการกรมส่งเสริมการปกครองท้องถิ่น สำนักส่งเสริมการพัฒนาเศรษฐกิจ สังคมและการมีส่วนร่ว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ภาคีการพัฒนา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องค์กรปกครองส่วนท้องถิ่นจะได้รับจากส่วนกลา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รมส่งเสริมการปกครองท้องถิ่น ร่วมกับภาคีการพัฒนา จะให้การสนับสนุนกระบวนการทางวิชาการ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รมส่งเสริมการปกครองท้องถิ่นร่วมกับภาคีการพัฒนา จะดำเนินการติดตามประเมินผล และประกาศยกย่องพื้นที่ ที่มีการดำเนินงานประสบความสำเร็จอย่างต่อเนื่อง เป็นพื้นที่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MS Sans Serif" w:hAnsi="MS Sans Serif" w:eastAsia="Times New Roman" w:cs="MS Sans Serif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eastAsia="Times New Roman" w:cs="MS Sans Serif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0:00Z</dcterms:created>
  <dc:creator>panwipa</dc:creator>
  <dc:description/>
  <dc:language>en-US</dc:language>
  <cp:lastModifiedBy>panwipa</cp:lastModifiedBy>
  <cp:lastPrinted>2014-11-21T14:41:00Z</cp:lastPrinted>
  <dcterms:modified xsi:type="dcterms:W3CDTF">2014-12-01T09:20:00Z</dcterms:modified>
  <cp:revision>2</cp:revision>
  <dc:subject/>
  <dc:title/>
</cp:coreProperties>
</file>