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เสนอตัวชี้วัดร่วมระหว่างกระทรวงที่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ป้าหมายร่ว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ั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น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cs="TH SarabunPSK" w:ascii="TH SarabunPSK" w:hAnsi="TH SarabunPSK"/>
          <w:b/>
          <w:bCs/>
          <w:sz w:val="36"/>
          <w:szCs w:val="36"/>
        </w:rPr>
        <w:t>Joint KPI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4595</wp:posOffset>
                </wp:positionH>
                <wp:positionV relativeFrom="paragraph">
                  <wp:posOffset>-397510</wp:posOffset>
                </wp:positionV>
                <wp:extent cx="1217930" cy="320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ิ่งที่ส่งมาด้วย 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pt;height:25.2pt;mso-wrap-distance-left:9.05pt;mso-wrap-distance-right:9.05pt;mso-wrap-distance-top:0pt;mso-wrap-distance-bottom:0pt;margin-top:-31.3pt;mso-position-vertical-relative:text;margin-left:394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ิ่งที่ส่งมาด้วย 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๘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ตัวชี้วัด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ร้อยละขององค์กรปกครองส่วนท้องถิ่นที่มีโครงการ</w:t>
      </w:r>
      <w:r>
        <w:rPr>
          <w:rFonts w:cs="TH SarabunPSK" w:ascii="TH SarabunPSK" w:hAnsi="TH SarabunPSK"/>
          <w:spacing w:val="6"/>
          <w:sz w:val="32"/>
          <w:szCs w:val="32"/>
        </w:rPr>
        <w:t>/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กิจกรรมสนับสนุนการดำเนินงาน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้านเอดส์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น่วย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น้ำหนัก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</w:r>
    </w:p>
    <w:p>
      <w:pPr>
        <w:pStyle w:val="Footnote"/>
        <w:spacing w:before="120" w:after="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ำอธิบาย 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องค์กรปกครองส่วนท้องถิ่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องค์การบริหารส่วนจังหวัด เทศบาล และองค์การบริหารส่วนตำบล ที่มีอยู่ตามฐานข้อมูลกรมส่งเสริมการปกครองท้องถิ่น ณ วันที่ ๓๐ กันยายน ๒๕๕๗ จำนวน 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๕๑ แห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บ่งเป็น องค์การบริหารส่วนจังหวัด ๗๖ แห่ง เทศบาล 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๔๐ แห่ง และองค์การบริหาร   ส่วนตำบล 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๓๕ แห่ง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2127" w:leader="none"/>
        </w:tabs>
        <w:spacing w:lineRule="auto" w:line="240" w:before="120" w:after="20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ที่สนับสนุนการดำเนินงานด้านเอดส์ หมายถึง 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   ที่องค์กรปกครองส่วนตท้องถิ่นเป็นหน่วยดำเนินการตามยุทธศาสตร์ป้องกันและแก้ไขปัญหาเอดส์แห่งชาติ     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๗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๙ ภายใต้งาน ๘ กลุ่ม หรือร่วมดำเนินการกับหน่วยงานอื่น 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๘ ยกเว้นงบประมาณเงินอุดหนุน สำหรับสนับสนุนการสงเคราะห์เบี้ยยังชีพผู้ป่วยเอดส์ที่แพทย์ได้รับรองและทำการวินิจฉัยแล้ว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มีความเป็นอยู่ยากจน หรือถูกทอดทิ้ง หรือขาดผู้อุปการะดูแล หรือไม่สามารถประกอบอาชี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เลี้ยงตนเองได้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ซึ่งกรมส่งเสริมการปกครองท้องถิ่น ได้รับการจัดสรรเพื่อจัดสรรให้แก่องค์กรปกครองส่วนท้องถิ่น             นำไปจ่ายให้แก่ผู้ป่วยเอดส์ที่มีสิทธิรับเบี้ยยังชีพ คนละ ๕๐๐ บาท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ต่อเดื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ตามระเบียบกระทรวงมหาดไทยว่าด้วยการจ่ายเงินสงเคราะห์เพื่อการยังชีพขององค์กรปกครองส่วนท้องถิ่น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๒๕๔๘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งาน ๘ กลุ่ม ภายใต้ยุทธศาสตร์ป้องกันและแก้ไขปัญหาเอดส์แห่งชาติ พ</w:t>
      </w:r>
      <w:r>
        <w:rPr>
          <w:rFonts w:cs="TH SarabunPSK" w:ascii="TH SarabunPSK" w:hAnsi="TH SarabunPSK"/>
          <w:spacing w:val="-12"/>
          <w:sz w:val="32"/>
          <w:szCs w:val="32"/>
        </w:rPr>
        <w:t>.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๒๕๕๗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–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 ๒๕๕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410" w:leader="none"/>
          <w:tab w:val="left" w:pos="2835" w:leader="none"/>
        </w:tabs>
        <w:spacing w:lineRule="auto" w:line="240" w:before="0" w:after="20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้องกันการติดเชื้อเอชไอวีเมื่อแรกเกิด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410" w:leader="none"/>
          <w:tab w:val="left" w:pos="2835" w:leader="none"/>
        </w:tabs>
        <w:spacing w:lineRule="auto" w:line="240" w:before="0" w:after="200"/>
        <w:contextualSpacing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ป้องกันการติดเชื้อเอชไอวีในกลุ่มเด็กและเยาว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410" w:leader="none"/>
          <w:tab w:val="left" w:pos="2835" w:leader="none"/>
        </w:tabs>
        <w:spacing w:lineRule="auto" w:line="240" w:before="0" w:after="20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่งเสริมการใช้ถุงยางอนามัยแบบบูรณาการ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410" w:leader="none"/>
          <w:tab w:val="left" w:pos="2835" w:leader="none"/>
        </w:tabs>
        <w:spacing w:lineRule="auto" w:line="240" w:before="0" w:after="20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บริการโลหิตปลอด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410" w:leader="none"/>
          <w:tab w:val="left" w:pos="2835" w:leader="none"/>
        </w:tabs>
        <w:spacing w:lineRule="auto" w:line="240" w:before="0" w:after="20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ักษา การดูแล และการให้ความช่วยเหลือแก่ผู้ติดเชื้อเอชไอวี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410" w:leader="none"/>
          <w:tab w:val="left" w:pos="2835" w:leader="none"/>
        </w:tabs>
        <w:spacing w:lineRule="auto" w:line="240" w:before="0" w:after="200"/>
        <w:contextualSpacing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ดูแลและช่วยเหลือเด็กได้รับผลกระทบจากเอด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410" w:leader="none"/>
          <w:tab w:val="left" w:pos="2835" w:leader="none"/>
        </w:tabs>
        <w:spacing w:lineRule="auto" w:line="240" w:before="0" w:after="20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ดการตีตราและการเลือกปฏิบัติ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410" w:leader="none"/>
          <w:tab w:val="left" w:pos="2835" w:leader="none"/>
        </w:tabs>
        <w:spacing w:lineRule="auto" w:line="240" w:before="0" w:after="20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สื่อสารสาธารณะ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วัดผล จะวัดผลจากองค์กรปกครองส่วนท้องถิ่นที่มีผลการดำเนินงานตามที่กำหนด</w:t>
      </w:r>
    </w:p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ูตรการคำนวณ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: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ar-SA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6193155" cy="5359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155" cy="535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จำนวนองค์กรปกครองส่วนท้องถิ่นที่มี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โครงการ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single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กิจกรรม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สนับสนุนการดำเนินงานด้านเอดส์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ตามที่กำหนด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x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๑๐๐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จำนวนองค์กรปกครองส่วนท้องถิ่นทั้งหมด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๗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๘๕๑ แห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65pt;height:42.2pt;mso-wrap-distance-left:9.05pt;mso-wrap-distance-right:9.05pt;mso-wrap-distance-top:0pt;mso-wrap-distance-bottom:0pt;margin-top:-0.35pt;mso-position-vertical-relative:text;margin-left:-6.4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u w:val="single"/>
                        </w:rPr>
                        <w:t>จำนวนองค์กรปกครองส่วนท้องถิ่นที่มี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u w:val="single"/>
                        </w:rPr>
                        <w:t>โครงการ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single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u w:val="single"/>
                        </w:rPr>
                        <w:t>กิจกรรม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u w:val="single"/>
                        </w:rPr>
                        <w:t>สนับสนุนการดำเนินงานด้านเอดส์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u w:val="single"/>
                        </w:rPr>
                        <w:t>ตามที่กำหนด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x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๑๐๐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จำนวนองค์กรปกครองส่วนท้องถิ่นทั้งหมด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๗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,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๘๕๑ แห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note"/>
        <w:numPr>
          <w:ilvl w:val="0"/>
          <w:numId w:val="0"/>
        </w:numPr>
        <w:spacing w:before="240" w:after="0"/>
        <w:jc w:val="righ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Footnote"/>
        <w:numPr>
          <w:ilvl w:val="0"/>
          <w:numId w:val="0"/>
        </w:numPr>
        <w:spacing w:before="120" w:after="0"/>
        <w:jc w:val="center"/>
        <w:outlineLvl w:val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-</w:t>
      </w:r>
      <w:r>
        <w:rPr>
          <w:rFonts w:ascii="TH SarabunPSK" w:hAnsi="TH SarabunPSK" w:cs="TH SarabunPSK"/>
          <w:sz w:val="36"/>
          <w:sz w:val="36"/>
          <w:szCs w:val="36"/>
        </w:rPr>
        <w:t>๒</w:t>
      </w:r>
      <w:r>
        <w:rPr>
          <w:rFonts w:cs="TH SarabunPSK" w:ascii="TH SarabunPSK" w:hAnsi="TH SarabunPSK"/>
          <w:sz w:val="36"/>
          <w:szCs w:val="36"/>
        </w:rPr>
        <w:t>-</w:t>
      </w:r>
    </w:p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กณฑ์การให้คะแนน</w:t>
      </w:r>
      <w:r>
        <w:rPr/>
        <w:t xml:space="preserve"> 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369"/>
        <w:gridCol w:w="899"/>
        <w:gridCol w:w="851"/>
        <w:gridCol w:w="850"/>
        <w:gridCol w:w="851"/>
        <w:gridCol w:w="850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4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ให้คะแนนปีงบประมาณ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๕๕๘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spacing w:before="120" w:after="0"/>
              <w:jc w:val="left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spacing w:before="120" w:after="0"/>
              <w:jc w:val="left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องค์กรปกครองส่วนท้องถิ่น     ที่มี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สนับสนุนการดำเนินงานด้านเอดส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</w:p>
        </w:tc>
      </w:tr>
    </w:tbl>
    <w:p>
      <w:pPr>
        <w:pStyle w:val="Footnote"/>
        <w:numPr>
          <w:ilvl w:val="0"/>
          <w:numId w:val="0"/>
        </w:numPr>
        <w:spacing w:before="240" w:after="0"/>
        <w:jc w:val="left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ข้อมูลพื้นฐ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43"/>
        <w:gridCol w:w="1409"/>
        <w:gridCol w:w="1417"/>
        <w:gridCol w:w="1559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4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ในอดีต ปีงบประมาณ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๕๕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๕๕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๕๕๗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240" w:before="120" w:after="0"/>
              <w:jc w:val="left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ร้อยละขององค์กรปกครองส่วนท้องถิ่น        ที่มีโครงการ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ิจกรรมสนับสนุนการดำเนินงานด้านเอดส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หล่งข้อมูล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ธีการจัดเก็บข้อมูล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: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2127" w:leader="none"/>
          <w:tab w:val="left" w:pos="2410" w:leader="none"/>
        </w:tabs>
        <w:ind w:left="0"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รปกครองส่ว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วบรวมผลการดำเนิน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 ตามแบบรายงานส่งให้สำนักงานส่งเสริมการปกครองท้องถิ่นจังหวัด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2127" w:leader="none"/>
          <w:tab w:val="left" w:pos="2410" w:leader="none"/>
        </w:tabs>
        <w:ind w:left="0"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งานส่งเสริมการปกครองท้องถิ่นจังหวัด รวบรวมผลการดำเนินงานและรายงานให้กรมส่งเสริมการปกครองท้องถิ่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งานเจ้าภาพในการติดตามและประเมินผล </w:t>
      </w:r>
      <w:r>
        <w:rPr>
          <w:rFonts w:cs="TH SarabunPSK" w:ascii="TH SarabunPSK" w:hAnsi="TH SarabunPSK"/>
          <w:b/>
          <w:bCs/>
          <w:sz w:val="36"/>
          <w:szCs w:val="36"/>
        </w:rPr>
        <w:t>: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มส่งเสริมการปกครองท้องถิ่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ส่งเสริมการพัฒนาเศรษฐกิจ สังคม และการมีส่วนร่วม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่วนส่งเสริมการจัดการด้านสาธารณสุขและสวัสดิการสังคม</w:t>
      </w:r>
    </w:p>
    <w:p>
      <w:pPr>
        <w:pStyle w:val="Footnote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276" w:right="1133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Sans Serif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MS Sans Serif" w:hAnsi="MS Sans Serif" w:eastAsia="Times New Roman" w:cs="MS Sans Serif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MS Sans Serif" w:hAnsi="MS Sans Serif" w:eastAsia="Times New Roman" w:cs="MS Sans Serif"/>
      <w:sz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9:14:00Z</dcterms:created>
  <dc:creator>panwipa</dc:creator>
  <dc:description/>
  <dc:language>en-US</dc:language>
  <cp:lastModifiedBy>panwipa</cp:lastModifiedBy>
  <cp:lastPrinted>2014-12-01T16:10:00Z</cp:lastPrinted>
  <dcterms:modified xsi:type="dcterms:W3CDTF">2014-12-01T09:17:00Z</dcterms:modified>
  <cp:revision>3</cp:revision>
  <dc:subject/>
  <dc:title/>
</cp:coreProperties>
</file>