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1905</wp:posOffset>
                </wp:positionH>
                <wp:positionV relativeFrom="paragraph">
                  <wp:posOffset>-207010</wp:posOffset>
                </wp:positionV>
                <wp:extent cx="113411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26.4pt;mso-wrap-distance-left:9.05pt;mso-wrap-distance-right:9.05pt;mso-wrap-distance-top:0pt;mso-wrap-distance-bottom:0pt;margin-top:-16.3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แจ้งรายชื่อบุคลากรสำนักงานส่งเสริมการปกครองท้องถิ่น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ประสานการขับเคลื่อนการดำเนินงานภายใต้ยุทธศาสตร์ป้องกันและแก้ไขปัญหาเอดส์ชาติ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693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นามสกุ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ที่ติดต่อได้สะดว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442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ายงาน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................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8105</wp:posOffset>
                </wp:positionH>
                <wp:positionV relativeFrom="paragraph">
                  <wp:posOffset>-418465</wp:posOffset>
                </wp:positionV>
                <wp:extent cx="1115060" cy="335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26.4pt;mso-wrap-distance-left:9.05pt;mso-wrap-distance-right:9.05pt;mso-wrap-distance-top:0pt;mso-wrap-distance-bottom:0pt;margin-top:-32.95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องค์กรปกครองส่วนท้องถิ่นที่มี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นับสนุนการดำเนินงานด้านเอดส์</w:t>
      </w:r>
    </w:p>
    <w:p>
      <w:pPr>
        <w:pStyle w:val="Normal"/>
        <w:spacing w:lineRule="auto" w:line="240"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ดำเนินการ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งาน ๘ กลุ่ม ภายใต้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เมื่อแรกเกิ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ในกลุ่มเด็กและเยาวช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ใช้ถุงยางอนามัยแบบบูรณา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โลหิตปลอดภั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 การดูแล และการให้ความช่วยเหลือแก่ผู้ติดเชื้อเอชไอวี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ช่วยเหลือเด็กได้รับผลกระทบจากเอดส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ลดการตีตราและการเลือกปฏิบัติ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สาธารณะ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ังเข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ล่งงบประมา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หน่วยงา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หน่วยงาน และ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ดำเนินการ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ดำเนินการก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ล่งข้อมูลเพิ่มเต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ข้อมูลอ้างอิ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ประกอบ 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ภาพประกอบ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 ๑ 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21325" cy="3124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312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5pt;height:246.05pt;mso-wrap-distance-left:9.05pt;mso-wrap-distance-right:9.05pt;mso-wrap-distance-top:0pt;mso-wrap-distance-bottom:0pt;margin-top:-0.35pt;mso-position-vertical-relative:text;margin-left:26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442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ายงาน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................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5730</wp:posOffset>
                </wp:positionH>
                <wp:positionV relativeFrom="paragraph">
                  <wp:posOffset>-418465</wp:posOffset>
                </wp:positionV>
                <wp:extent cx="1067435" cy="33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6.4pt;mso-wrap-distance-left:9.05pt;mso-wrap-distance-right:9.05pt;mso-wrap-distance-top:0pt;mso-wrap-distance-bottom:0pt;margin-top:-32.95pt;mso-position-vertical-relative:text;margin-left:40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องค์กรปกครองส่วนท้องถิ่นที่มี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นับสนุนการดำเนินงานด้านเอดส์</w:t>
      </w:r>
    </w:p>
    <w:p>
      <w:pPr>
        <w:pStyle w:val="Normal"/>
        <w:spacing w:lineRule="auto" w:line="240"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1400" w:leader="none"/>
          <w:tab w:val="left" w:pos="1701" w:leader="none"/>
          <w:tab w:val="left" w:pos="2070" w:leader="none"/>
        </w:tabs>
        <w:spacing w:lineRule="auto" w:line="228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ยุทธศาสตร์ป้องกันและแก้ไขปัญหาเอดส์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</w:t>
      </w:r>
    </w:p>
    <w:p>
      <w:pPr>
        <w:pStyle w:val="Normal"/>
        <w:tabs>
          <w:tab w:val="clear" w:pos="720"/>
          <w:tab w:val="left" w:pos="1400" w:leader="none"/>
          <w:tab w:val="left" w:pos="1701" w:leader="none"/>
          <w:tab w:val="left" w:pos="2070" w:leader="none"/>
        </w:tabs>
        <w:spacing w:lineRule="auto" w:line="228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้วงระยะเวลาที่คาดว่าจะ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ดือ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)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งาน ๘ กลุ่ม ภายใต้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เมื่อแรกเกิ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ในกลุ่มเด็กและเยาวช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ใช้ถุงยางอนามัยแบบบูรณา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โลหิตปลอดภั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 การดูแล และการให้ความช่วยเหลือแก่ผู้ติดเชื้อเอชไอวี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ช่วยเหลือเด็กได้รับผลกระทบจากเอดส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ลดการตีตราและการเลือกปฏิบัติ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สาธารณ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ใน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ังเข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ล่งงบประมา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หน่วยงาน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หน่วยงาน และงบประมา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ดำเนินการเ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ดำเนินการก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ล่งข้อมูลเพิ่มเต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ข้อมูลอ้างอิ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ดังกล่าว ต้องมีการเสนอและได้รับความเห็นชอบจากผู้บริหารท้องถิ่น เพื่อนำเข้า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รจุไว้ในร่างข้อบัญญัติ 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442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ายงาน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................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440" w:right="709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orient="landscape" w:w="16838" w:h="11906"/>
      <w:pgMar w:left="425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9:00Z</dcterms:created>
  <dc:creator>panwipa</dc:creator>
  <dc:description/>
  <cp:keywords/>
  <dc:language>en-US</dc:language>
  <cp:lastModifiedBy>panwipa</cp:lastModifiedBy>
  <cp:lastPrinted>2014-12-01T15:55:00Z</cp:lastPrinted>
  <dcterms:modified xsi:type="dcterms:W3CDTF">2014-12-01T09:22:00Z</dcterms:modified>
  <cp:revision>22</cp:revision>
  <dc:subject/>
  <dc:title/>
</cp:coreProperties>
</file>